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по теме: «Россия в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».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Какое из перечисленных событий произошло в правление Михаила Романова?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Соляной бунт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2) восстание под руководством С. Разин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рковный раскол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тройка первого железоделательного завод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 xml:space="preserve">. Что из названного было одной из главных причин городских восстаний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?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довольство городских низов деятельностью приказной системы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2) ухудшение положения городских низов из-за введения новых налогов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следование старообрядцев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4) введение в городах цехов и гильдий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>. Что из названного было последствием церковной реформы XVII века, проведённой Никоном?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церковный раскол 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2) учреждение патриаршеств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куляризация церковных земель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реждение Синод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Отметьте черту характерную для экономического развития России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: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пространение переложной системы 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вление первых мануфактур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3) отделение ремесла от сельского хозяйств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явление двуполья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Первый чертеж реки Амур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 составил: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В.Д. Поярков                  2) М.В. Стадухин              3) Е.П. Хабаров           4) С.И. Дежнев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Что из перечисленного свидетельствовало об укреплении самодержавной власти?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ширение территории на Восток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кращение созыва Земских соборов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3) частые войны с Польшей и Турцией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личение количества приказов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7</w:t>
      </w:r>
      <w:r>
        <w:rPr>
          <w:rFonts w:cs="Times New Roman" w:ascii="Times New Roman" w:hAnsi="Times New Roman"/>
          <w:sz w:val="24"/>
          <w:szCs w:val="24"/>
        </w:rPr>
        <w:t>. Понятие «Вечный мир» связано с отношениями России в XVII веке с: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урцией                           2) Польшей                    3) Украиной                         4) Швецией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 xml:space="preserve"> Новый жанр, появившийся архитектуре в XVII веке: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дивное узорочье»                    2) романтизм              3) классицизм                 4) ампир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9.</w:t>
      </w:r>
      <w:r>
        <w:rPr>
          <w:rFonts w:cs="Times New Roman" w:ascii="Times New Roman" w:hAnsi="Times New Roman"/>
          <w:sz w:val="24"/>
          <w:szCs w:val="24"/>
        </w:rPr>
        <w:t xml:space="preserve"> В каком документе провозглашались отмена «урочных лет и бессрочных сыск беглых крестьян»?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Соборное уложение 1649 г.                                            2) Судебник 1497 г.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дебник 1550 г.                                                              4) указ «об урочных летах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10.</w:t>
      </w:r>
      <w:r>
        <w:rPr>
          <w:rFonts w:cs="Times New Roman" w:ascii="Times New Roman" w:hAnsi="Times New Roman"/>
          <w:sz w:val="24"/>
          <w:szCs w:val="24"/>
        </w:rPr>
        <w:t xml:space="preserve"> Какой памятник архитектуры XVII века изображен на картинке?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985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925" cy="144653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Церковь Ильи пророка в Ярослав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Церковь Покрова в Фил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Церковь Рождества Богородицы в Путинка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ремной дворец Московского Кремля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/>
        <w:t xml:space="preserve">. </w:t>
      </w:r>
    </w:p>
    <w:tbl>
      <w:tblPr>
        <w:tblW w:w="10872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>
          <w:trHeight w:val="70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ыполнении заданий с кратким ответом (В1-В3)запишите ответ так, как указано в тексте задания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Кто изображён на рисунк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110EA7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110EA7"/>
          <w:sz w:val="24"/>
          <w:szCs w:val="24"/>
          <w:lang w:val="en-US" w:eastAsia="en-US"/>
        </w:rPr>
        <w:drawing>
          <wp:inline distT="0" distB="0" distL="0" distR="0">
            <wp:extent cx="981075" cy="140970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2</w:t>
      </w:r>
      <w:r>
        <w:rPr>
          <w:rFonts w:cs="Times New Roman" w:ascii="Times New Roman" w:hAnsi="Times New Roman"/>
          <w:sz w:val="24"/>
          <w:szCs w:val="24"/>
        </w:rPr>
        <w:t xml:space="preserve">. Соотнесите дату и событие. </w:t>
      </w:r>
      <w:r>
        <w:rPr/>
        <w:t>Запишите в таблицу выбранные цифры под соответствующими буквами.</w:t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ый поход на Кр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53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чало церковной ре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654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еяславская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662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дный бу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678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здание «Синопсис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687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689 год</w:t>
            </w:r>
          </w:p>
        </w:tc>
      </w:tr>
    </w:tbl>
    <w:p>
      <w:pPr>
        <w:pStyle w:val="Style16"/>
        <w:ind w:left="-851" w:hanging="0"/>
        <w:rPr/>
      </w:pPr>
      <w:r>
        <w:rPr/>
        <w:t xml:space="preserve"> </w:t>
      </w:r>
      <w:r>
        <w:rPr/>
        <w:t>Ответ:</w:t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3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историческими деятелям</w:t>
      </w:r>
      <w:r>
        <w:rPr/>
        <w:t>и и их характеристиками. Запишите в таблицу выбранные цифры под соответствующими буквами.</w:t>
      </w:r>
    </w:p>
    <w:tbl>
      <w:tblPr>
        <w:tblW w:w="1074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СТОРИЧЕСКОГО ДЕЯ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Й ДЕЯТЕЛЬ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краинский гетм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икон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нователь театра в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иларет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удожник, иконопис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. Хмельницк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триарх, соправитель Михаила Ром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. Грегор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атриарх, автор церковной реф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. Полоцк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 Ушаков</w:t>
            </w:r>
          </w:p>
        </w:tc>
      </w:tr>
    </w:tbl>
    <w:p>
      <w:pPr>
        <w:pStyle w:val="Style16"/>
        <w:ind w:left="-851" w:hanging="0"/>
        <w:rPr/>
      </w:pPr>
      <w:r>
        <w:rPr/>
        <w:t xml:space="preserve"> </w:t>
      </w:r>
      <w:r>
        <w:rPr/>
        <w:t>Ответ:</w:t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>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0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I предполагают развёрнутый ответ.</w:t>
            </w:r>
          </w:p>
        </w:tc>
      </w:tr>
    </w:tbl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Прочтите отрывок из текста современного историка и кратко ответьте на вопросы. Ответы предполагают использование информации из источника, а также применение знаний по курсу истории Российского государства.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«В конце XVII века в развитии русской архитектуры появился новый стиль… Его отличительными чертами были многоярусность, устремлённость ввысь, многоцветная богатая отделка зданий (в частности, декоративной резьбой по белому камню, цветными изразцами, раскраской фасадов)».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 Назовите стиль архитектуры, о котором идёт речь в отрывке.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. На основе текста назовите не менее трёх отличительных особенностей данного архитектурного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иля.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3</w:t>
      </w:r>
      <w:r>
        <w:rPr>
          <w:rFonts w:cs="Times New Roman" w:ascii="Times New Roman" w:hAnsi="Times New Roman"/>
          <w:sz w:val="24"/>
          <w:szCs w:val="24"/>
        </w:rPr>
        <w:t>. Назовите фамилию боярского рода, в честь которого был назван данный архитектурный стиль.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4</w:t>
      </w:r>
      <w:r>
        <w:rPr>
          <w:rFonts w:cs="Times New Roman" w:ascii="Times New Roman" w:hAnsi="Times New Roman"/>
          <w:sz w:val="24"/>
          <w:szCs w:val="24"/>
        </w:rPr>
        <w:t>. Назовите здания, построенные в XVII веке в данном архитектурном стиле.</w:t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теме: «Росс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».</w:t>
      </w:r>
    </w:p>
    <w:p>
      <w:pPr>
        <w:pStyle w:val="Style16"/>
        <w:ind w:lef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– вариант.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ыполнении заданий этой части выберите один правильный ответ.</w:t>
            </w:r>
          </w:p>
        </w:tc>
      </w:tr>
    </w:tbl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церковной реформы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 стало(а)?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обмирщение культуры                                     2) появление нестяжателей и иосифлян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3) отменяя патриаршества                                   4) появление старообрядцев и новообрядцев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>. Лично свободные крестьяне, платившие только государственные повинности, назывались: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казенными                       2) приказными                3) черносошными               4) крепостными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</w:t>
      </w:r>
      <w:r>
        <w:rPr>
          <w:rFonts w:cs="Times New Roman" w:ascii="Times New Roman" w:hAnsi="Times New Roman"/>
          <w:sz w:val="24"/>
          <w:szCs w:val="24"/>
        </w:rPr>
        <w:t xml:space="preserve">. Что из перечисленного относится к задачам внешней политики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?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ширение территорий в Прибалтике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движение в среднюю Азию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воевание Северного Кавказ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рьба за возвращение русских земель находящихся под властью Речи Посполитой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Землепроходец, открывший пролив отделяющий Азию от Америки: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Е.П. Хабаров                 2) С.И. Дежнев                 3) В.Д. Поярков                  4) М.В. Стадухин    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Первая история Российского государства назвалась: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Житие»                        2) «Синопсис»                    3) «Хронограф»                     4) «Хождение»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Какое из положений содержалось в Соборном уложении?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объявление крепостного состояния крестьян наследственным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рещение передавать поместья по наследству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ие Юрьева дня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едение опричнины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</w:t>
      </w:r>
      <w:r>
        <w:rPr>
          <w:rFonts w:cs="Times New Roman" w:ascii="Times New Roman" w:hAnsi="Times New Roman"/>
          <w:sz w:val="24"/>
          <w:szCs w:val="24"/>
        </w:rPr>
        <w:t>. Что из перечисленного является одной из причин восстания под руководством С. Разина?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стремление заставить казаков служить царю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2) борьба между бедными и зажиточными крестьянами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иление крепостного гнёт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соединение казачьих земель к Московскому государству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 xml:space="preserve"> Для культуры конца XVII века было характерно: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1) усиление влияния церкви на живопись и литературу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обмирщение» художественного творчества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иление культурного влияния Византии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широкое каменное гражданское строительство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9.</w:t>
      </w:r>
      <w:r>
        <w:rPr>
          <w:rFonts w:cs="Times New Roman" w:ascii="Times New Roman" w:hAnsi="Times New Roman"/>
          <w:sz w:val="24"/>
          <w:szCs w:val="24"/>
        </w:rPr>
        <w:t xml:space="preserve"> Жанр литературы, возникший в XVII веке</w:t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топись                  2) повесть                     3) былина                          4) сатирическая повесть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0.</w:t>
      </w:r>
      <w:r>
        <w:rPr/>
        <w:t xml:space="preserve"> Какой памятник архитектуры XVII века изображен на картинке? </w:t>
      </w:r>
    </w:p>
    <w:tbl>
      <w:tblPr>
        <w:tblW w:w="9571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985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155575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Церковь Ильи пророка в Ярослав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Церковь Покрова в Филя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Церковь Рождества Богородицы в Путинка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ремной дворец Московского Кремля</w:t>
            </w:r>
          </w:p>
        </w:tc>
      </w:tr>
    </w:tbl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/>
        <w:t xml:space="preserve">. </w:t>
      </w:r>
    </w:p>
    <w:tbl>
      <w:tblPr>
        <w:tblW w:w="10872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>
          <w:trHeight w:val="70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ыполнении заданий с кратким ответом (В1-В3)запишите ответ так, как указано в тексте задания.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Кто изображён на рисун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110EA7"/>
          <w:sz w:val="24"/>
          <w:szCs w:val="24"/>
          <w:lang w:val="en-US" w:eastAsia="en-US"/>
        </w:rPr>
        <w:drawing>
          <wp:inline distT="0" distB="0" distL="0" distR="0">
            <wp:extent cx="1028700" cy="114300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2</w:t>
      </w:r>
      <w:r>
        <w:rPr>
          <w:rFonts w:cs="Times New Roman" w:ascii="Times New Roman" w:hAnsi="Times New Roman"/>
          <w:sz w:val="24"/>
          <w:szCs w:val="24"/>
        </w:rPr>
        <w:t>. Соотнесите дату и событие. Зап</w:t>
      </w:r>
      <w:r>
        <w:rPr/>
        <w:t>ишите в таблицу выбранные цифры под соответствующими буквами.</w:t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празднение Земского соб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48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друсовское перемир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649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яной бу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653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крытие Славяно-греко-латинской акаде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662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борное у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667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687 год</w:t>
            </w:r>
          </w:p>
        </w:tc>
      </w:tr>
    </w:tbl>
    <w:p>
      <w:pPr>
        <w:pStyle w:val="Style16"/>
        <w:ind w:left="-851" w:hanging="0"/>
        <w:rPr/>
      </w:pPr>
      <w:r>
        <w:rPr/>
        <w:t xml:space="preserve"> </w:t>
      </w:r>
      <w:r>
        <w:rPr/>
        <w:t>Ответ:</w:t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3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историческими деятелями и их характеристиками. Запишит</w:t>
      </w:r>
      <w:r>
        <w:rPr/>
        <w:t>е в таблицу выбранные цифры под соответствующими буквами.</w:t>
      </w:r>
    </w:p>
    <w:tbl>
      <w:tblPr>
        <w:tblW w:w="1074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СТОРИЧЕСКОГО ДЕЯ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91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Й ДЕЯТЕЛЬ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нязь, возглавивший походы на Кр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ваку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хит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.Т. Разин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енисейский казак, первопроход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.В. Голицын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дер крестьянского восс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. Хмельницк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идер старообряд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.Д. Поярк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Б. Огурцов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>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0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I предполагают развёрнутый ответ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чтите отрывок из текста современного историка и кратко ответьте на вопросы. Ответы предполагают использование информации из источника, а также применение знаний по курсу истории Российского госу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Накануне великого поста 1653г. он рассылает по всем церквам «Память», специальный указ, в котором в директивной форме, без объяснений предписывалось: «…не подобает в церкви метания творити на колену, но в пояс бы вам творити поклоны» и «ещё и тремя бы персты ести крестилися». «Память» вызвала сначала замешательство, а потом открытый протест «провинциальных боголюбцев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 О каком событии идёт речь в отрывке? О каком историческом деятеле идёт речь в отрывке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.  Используя текст отрывка и знания по истории приведите не менее трёх примеров церковных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адиций и обрядов, которые предполагалось изменить в ходе реформ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3</w:t>
      </w:r>
      <w:r>
        <w:rPr>
          <w:rFonts w:cs="Times New Roman" w:ascii="Times New Roman" w:hAnsi="Times New Roman"/>
          <w:sz w:val="24"/>
          <w:szCs w:val="24"/>
        </w:rPr>
        <w:t xml:space="preserve">. Кто возглавил протест «провинциальных боголюбцев»?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4</w:t>
      </w:r>
      <w:r>
        <w:rPr>
          <w:rFonts w:cs="Times New Roman" w:ascii="Times New Roman" w:hAnsi="Times New Roman"/>
          <w:sz w:val="24"/>
          <w:szCs w:val="24"/>
        </w:rPr>
        <w:t>. Как стали называть сторонников и противников реформы церкв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тесту «Росс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» (7 класс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30"/>
        <w:gridCol w:w="404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 Хмельницки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 Раз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3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2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21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рышкинское барокко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Церковный раскол или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рковная реформа Нико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атриарх Ник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ногояруснос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устремлённость ввыс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ногоцветная отделка здан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ногоголосие во время служб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рещение двумя перстам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клоны на коленя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справление церковных кни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ышкины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поп Авваку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церковь Покрова в Филя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локольня Новодевечьего монастыр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иконианц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тарообрядцы</w:t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– 10 баллов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19 б. – «5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– 12 б. – «4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 7 б. – «3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е 7 – «2»</w:t>
            </w:r>
          </w:p>
        </w:tc>
      </w:tr>
      <w:tr>
        <w:trPr/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– 5 баллов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1. – 1 бал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. – 2 бал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 –  2 балла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–6 бал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. – 1 бал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 – 2 балл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3 – 1 бал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4. – 2 балл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- 21 балл</w:t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 по Новой истории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Как назывался легкий парусник, изобретенный в XV в.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фрегат;        2) галера;         3) каравелла;           4) линкор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Морской путь в Индию откры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Б. Диаш;       2) Васко да Гама;         3) Ф. Магеллан;        4) Х. Колум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Какие континенты были известны цивилизованным народам мира на начало 1492 г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мерика;    2) Европа;    3) Азия;      4) Африка;     5) Антарктида;       6) Австрали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Развернувшееся в XVI в. движение за обновление церкви называлос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рковным расколом        2) шестым крестовым походом        3) Реформацией       4) Контрреформаци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О. Кромвель в годы Английской революции XVII в. бы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ководителем армии парламента          2) предводителем движения за отделение Шотландии от Англ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местником короля в Ирландии           4) главой английск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идерландская революция проходила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1556 - 1609 гг.;      2) 1566 – 1609 гг.;          3) 1576 - 1608 гг.       4) 1566 – 1608 г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ыберите из списка участников Тридцатилетней войны, воевавших на стороне Габсбург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стрия; б) протестантские князья Германии; в) Дания; г) Швеция; д) католические князья Герма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ранция; ж) Испания; з) Голланд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Гуманистами называ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ителей больших гор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ужителей католической церкв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дей, придерживающихся светского взгляда на окружающий ми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льцев мануфакту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Общую армию колоний во время Войны за независимость возглав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жон Адамс;           2) Томас Джефферсон;         3) Джордж Вашингтон        4) Б. Франкл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составляли условия Вестфальского мирного договор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веция получила обширные земли на Балтике и контрибуц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ранция присоединила к себе Южную Герма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Вестфальскому миру была признана независимость Чех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реплена победа германских князей над императором, что надолго сохранило в Германии политическую раздробл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ыл закреплен принцип «чья земля, того и ве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зрешались захваты церков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1) б, г, д        2) а, г, д         3) б, в, е           4) а, б,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Каких из перечисленных мыслителей можно отнести к французским просветителям XVIII в.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жон Локк                  б) Вольтер                    в) Рене Дека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арль Монтескье       д) Жан Жак Руссо      е) Фрэнсис Бэк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1) а, б, г            2) в, д, е            3) а, в, г            4) б, г, 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составляли взгляды французских просветителей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читали идеалом государственной власти конституционную монархию или республ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чшей формой государственной власти считали абсолютную монарх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или в силу и способность народа изменить существующий ми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итиковали церковь и провозгласили культ разума, которым хотели заменить веру в Бо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читали церковь главной своей опорой, а религию — непременным атрибутом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винули лозунг «У подданных прав нет, есть одни обязанно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:</w:t>
      </w:r>
      <w:r>
        <w:rPr>
          <w:rFonts w:cs="Times New Roman" w:ascii="Times New Roman" w:hAnsi="Times New Roman"/>
          <w:sz w:val="24"/>
          <w:szCs w:val="24"/>
        </w:rPr>
        <w:t xml:space="preserve">        1) а, в, е            2) б, г, д        3) а, в, г             4) в, д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Для осуществления промышленного переворота в Англии требовались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бодные люди, лишенные собственности                                 б) двухпартийная политическая систе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свободных денег в руках богатых людей                       г) существование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ынок сбыта товаров                                                                       е) единая религ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    1) а, г, е        2) б, в, д         3) а, в, д         4) в, д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Какое из перечисленных ниже положений стало главным содержанием промышленной революц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на ручного труда машинным трудом                          2) развитие мануфакту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фермерского хозяйства                                        4) использование водяных двига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положений явились причинами войны британских колоний в Северной Америке за независимос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итанское правительство запретило колонистам переселяться на Запад за Аллеганские го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рет на применение любого языка, кроме англ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рет со стороны Англии на открытие в колониях мануфактур и на производство готов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рет колониям принимать новых переселенц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сутствие представительства жителей колоний в английском парламен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прещение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  1) б, г, д            2) а, в, д        3) а, б, е            4) в, д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 Декларация независимости США провозглас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е независимого государства Соединенных Штатов Амер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мену част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цип народного суверенитета (власть должна исходить от народ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цип «чья страна — того и ве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цип естественного равенства люд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нцип «цель оправдывает средств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равильный ответ</w:t>
      </w:r>
      <w:r>
        <w:rPr>
          <w:rFonts w:cs="Times New Roman" w:ascii="Times New Roman" w:hAnsi="Times New Roman"/>
          <w:sz w:val="24"/>
          <w:szCs w:val="24"/>
        </w:rPr>
        <w:t>:           1) б, д, е           2) а, в, д           3) а, б, г         4) а, г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Одной из главных черт философии просветителей было стремл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крепить силу и влияние церкв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рочить власть первого и второго сословий во всех сферах общественной жизни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бавить людей от предрассудков путем просвещения ум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хранить абсолютную монарх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. Какие из явлений в хозяйственной жизни Франции позволяют сделать вывод о развитии капиталистических отношений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деревне появились крестьяне-арендаторы, связанные с рынк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илось число крупных мануфакту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лата десятины католической церкв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астым явлением стали «хлебные бунт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ктивно развивалась торговля, в том числе и международ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сутствие единой системы меры, веса, дене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равильный ответ</w:t>
      </w:r>
      <w:r>
        <w:rPr>
          <w:rFonts w:cs="Times New Roman" w:ascii="Times New Roman" w:hAnsi="Times New Roman"/>
          <w:sz w:val="24"/>
          <w:szCs w:val="24"/>
        </w:rPr>
        <w:t>:     1)а, в, д       2) б, г, е           3) а, б, д         4) в, г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 Конституция 1791 г. утвердила во Фран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ществование абсолютной монарх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спубл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титуционную монарх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енную диктатур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указывают на значение Великой французской революц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чтожила старый порядок: разрушила абсолютизм и остатки феодальных отношений в дерев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еволюции победило «новое дворянств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волюция создала условия для развития капиталистиче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волюция провозгласила принципы свободы и равенства, а Декларация прав человека и гражданина положила начало формированию правового государства и гражданск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естьяне землю не получи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словный строй не был отмен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1) б, г, д             2) а, в, г               3) г, д, е                 4) а, г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военными и политическими деятелями британских колоний и Европы и их вкладом в дело создания независимого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жордж Вашингтон       2) Томас Джефферсон        3) Бенджамин Франклин         4) Жан-Жак Русс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ветитель, чье учение оказало влияние на события в английских коло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вый дипломатический представитель США во Фран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внокомандующий регулярной армии США и первый 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тор Декларации независим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. Какое событие явилось началом революции в Англ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ало правления Карла I Стюарта в 162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писание королем Карлом I Стюартом «Петиции о прав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ыв Долгого парламента в 164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егство короля из Лондона в 1642 г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ест по Новой истории. 7 класс. Вариант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Откуда в Европу были завезены следующие культуры: томаты, картофель, кукуруз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тай            2) Америка          3) Индия         4) Афр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В какую страну искали морской путь европейцы накануне Великих географических открыт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Индию;      2) в Америку;        3) в Османскую империю;         4) в Московское государств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Из приведенного перечня стран выберите те, в которых победила Реформац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глия;     2) Дания;       3) Польша;     4) Швеция;      5) Италия;     6) Южная Германия;    7) Швейцар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Форма правления, основанная на неограниченной власти монарха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иранией      2) олигархией         3) абсолютизмом          4) диктату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Первое кругосветное путешествие организов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 Магеллан;       2) Б. Диаш;        3) Васко да Гама;          4) А. Веспуч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С именем Мартина Лютера связ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ало Реформации в Герм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обретение книгопечат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ание ордена иезуи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чало Великих географических откр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Тридцатилетняя война проходила 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16-1646 гг.;            2) 1618-1648 гг.;           3) 1628-1658 гг.           4) 1618 – 1658 г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Выберите из списка участников Тридцатилетней войны, входивших в антигабсбургскую коалиц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стрия; б) протестантские князья Германии; в) Дания; г) Швеция; д) католические князья Германии; е) Франция; ж) Испания; з) Голланд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Автором Декларации независимости бы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жон Адамс;        2) Д. Вашингтон;        3) Т. Джефферсон           4) Авраам Линколь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являются признаками зарождения капитализм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мануфакту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естовые пох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числа наемных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тур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ост числа предпринимателей, владеющих капитал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торговле используются день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 1) а, б, е        2) б, в, д         3) а, в, д         4) в, г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Активными участниками движения просветителей бы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ни Дидр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довик XV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льфганг Амадей Моца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жонатан Свиф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лизавета Тюд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льбрехт Валленштей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1) а, д, е       2) а, в, г        3) в, г, д            4) г, д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составляли содержание взглядов Жака Тюрг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ая свобода частно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раничение свободы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а цеховой систе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обода конкурен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щита твердых цен на хле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граничение личных прав и свобод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 1) а, в, е            2) б, д, е          3)  а, г, д          4) а, в,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Просветителями называ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дворных «короля-солнц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оронников общественного движения, боровшихся с феодальными пережит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ужителей церкви, освящавших новые построй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месленников, изготавливавших свечи для жилищ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Источниками средств, необходимых для строительства фабрик с применением машин, явилис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ельные спекуляции внутри стра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а, полученные из королевской каз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грабление коло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оргов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веденный парламентом специальный нало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жертвования ремесленников и масте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 1) а, в, д          2) б, д, е          3) а, в, г           4) в, д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Кто был изобретателем паровой машины, нашедшей широкое применение в промышленност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ичард Аркрайт        2) Нэд Лудд           3) Джеймс Уатт            4) Джон Уилкинс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 Значение промышленного переворота для Англии заключалось в 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мену мануфактуре пришла фабрика, ручной труд сменился машин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илось число наемных работников и предпринима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илось число крестьян-землевладельц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илась работоргов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зошел подъем производительности труда, и Англия стала самой развитой промышленной европейской стра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меньшилось городское на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    1) б, г, е          2) а, б, д         3) а, в, д         4) б, в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раскрывают историческое значение войны британских колоний за независимос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кончила с зависимостью колоний от английского короля и пар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ыло уничтожено рабство нег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ыло создано независимое государство с республиканской формой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йна уничтожила все препятствия в развитии промышленности и торговли, открыла свободу предпринимательской деятельности и конкурен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кратился захват земель коренного населения — индейц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была запрещена католическая религ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1) а, в, г          2) б, г, д            3) а, б, е          4) б, в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явлений позволяют сделать вывод о том, что во Франции во второй половине XVIII столетия в деревне еще сохранялись феодальные отношени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естьяне не являлись собственниками зем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середине XVIII в. во французской деревне появились богатые крестья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ля принадлежала феодал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естьяне были лично свобод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естьяне несли повинности в пользу сень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личилось число крупных мануфакту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авильный ответ:          1) а, в, д           2) б, в, г           3) а, д, е           4) б, д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 Какое из перечисленных ниже событий считается началом Великой французской революц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неральные штаты провозгласили себя Национальным собра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лодный поход бедноты на Верса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дение Бастил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циональное собрание провозгласило себя Учредительным собра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. Какие из перечисленных ниже положений явились причинами Великой французской революци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вольство крестьян сеньориальными порядками в деревне, их стремление получить зем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довольство тем, что Франция была крупной морской и колониальной держа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емление лиц, принадлежащих к третьему сословию, получить политические пра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довольство широких слоев населения абсолютизм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довольство работорговлей, которую вели богатые куп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довольство тем, что во время войны за независимость британских колоний в Северной Америке французское правительство объявило войну Англии и послало войска на помощь колонист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верный ответ</w:t>
      </w:r>
      <w:r>
        <w:rPr>
          <w:rFonts w:cs="Times New Roman" w:ascii="Times New Roman" w:hAnsi="Times New Roman"/>
          <w:sz w:val="24"/>
          <w:szCs w:val="24"/>
        </w:rPr>
        <w:t>:      1) б, г, е               2) а, в, г            3) в, г, д                 4) а, б,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Соотнесите имена путешественников и их откры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рнандо Магеллан             а) Открыл морской путь в Инд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ско да Гама                       б) Доказал, что X. Колумб открыл новый матер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ристофор Колумб              в) Осуществил первое кругосветное путешеств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мериго Веспуччи               г) Открыл Амер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. «Первая общеевропейская война» —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ано-нидерландская вой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верная вой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идцатилетняя вой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йна за испанское наследство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по Новой истории. 7 клас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.                                               Вариант 2.</w:t>
      </w:r>
    </w:p>
    <w:tbl>
      <w:tblPr>
        <w:tblW w:w="798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178"/>
      </w:tblGrid>
      <w:tr>
        <w:trPr>
          <w:trHeight w:val="70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– 2, 3,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, д, ж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–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–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–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 –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 –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–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 –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 –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 –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 –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 –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 – 1 –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–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– 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- 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 - 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; 2; 4; 6;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, в, г, е, 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-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 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 -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 – 1 –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– 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–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- 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 -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8:00Z</dcterms:created>
  <dc:creator>Uzer</dc:creator>
  <dc:description/>
  <cp:keywords/>
  <dc:language>en-US</dc:language>
  <cp:lastModifiedBy>User</cp:lastModifiedBy>
  <cp:lastPrinted>2014-10-13T11:37:00Z</cp:lastPrinted>
  <dcterms:modified xsi:type="dcterms:W3CDTF">2024-02-06T10:12:00Z</dcterms:modified>
  <cp:revision>4</cp:revision>
  <dc:subject/>
  <dc:title/>
</cp:coreProperties>
</file>